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 CYR" w:hAnsi="Arial CYR" w:cs="Arial CYR"/>
          <w:sz w:val="32"/>
        </w:rPr>
      </w:pPr>
      <w:r>
        <w:rPr/>
        <w:t>МУРМАНСКАЯ ОБЛАСТН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36"/>
        </w:rPr>
        <w:t>КОМИТЕТ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 бюджету, финансам и налог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3016, Мурманск, ул. С.Перовской,2, т.45-36-72, факс (8152)-45-97-79,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n-US"/>
        </w:rPr>
        <w:t>E-mail: murmanduma@com.mels.ru</w:t>
      </w:r>
    </w:p>
    <w:p>
      <w:pPr>
        <w:pStyle w:val="Heading1"/>
        <w:numPr>
          <w:ilvl w:val="0"/>
          <w:numId w:val="3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Дата проведения: 02.11.2011</w:t>
      </w:r>
    </w:p>
    <w:p>
      <w:pPr>
        <w:pStyle w:val="Normal"/>
        <w:rPr/>
      </w:pPr>
      <w:r>
        <w:rPr>
          <w:b/>
          <w:sz w:val="24"/>
          <w:szCs w:val="24"/>
        </w:rPr>
        <w:t>Начало: 10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  <w:tab w:val="left" w:pos="830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 соответствии представленных документов и материалов к проекту закона Мурманской области "</w:t>
      </w:r>
      <w:r>
        <w:rPr>
          <w:bCs/>
          <w:sz w:val="24"/>
          <w:szCs w:val="24"/>
        </w:rPr>
        <w:t xml:space="preserve">Об областном бюджете на 2012 год и на плановый период 2013 и 2014 годов" </w:t>
      </w:r>
      <w:r>
        <w:rPr>
          <w:sz w:val="24"/>
          <w:szCs w:val="24"/>
        </w:rPr>
        <w:t>требованиям статьи 23 Закона Мурманской области "О бюджетном процессе в Мурманской области".</w:t>
      </w:r>
    </w:p>
    <w:p>
      <w:pPr>
        <w:pStyle w:val="TextBodyIndent"/>
        <w:ind w:left="283" w:right="567" w:firstLine="708"/>
        <w:jc w:val="both"/>
        <w:rPr/>
      </w:pPr>
      <w:r>
        <w:rPr>
          <w:sz w:val="24"/>
          <w:szCs w:val="24"/>
        </w:rPr>
        <w:t>Докладывает: Алешин В.А. – председатель комитета Мурманской областной Думы по бюджету, финансам и налога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                                                              В.А.АЛЕШИН</w:t>
      </w:r>
    </w:p>
    <w:p>
      <w:pPr>
        <w:pStyle w:val="TextBodyIndent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/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МИТЕ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26"/>
        </w:rPr>
        <w:t>по бюджету, финансам и налогам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3016, Мурманск, ул. С.Перовской,2, т.45-36-72, факс (8152)-45-97-79,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 murmanduma@com.mels.ru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02.11.2011                          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 г. Мурманск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ответствии представленных документов и материалов</w:t>
      </w:r>
    </w:p>
    <w:p>
      <w:pPr>
        <w:pStyle w:val="Normal"/>
        <w:ind w:right="7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</w:t>
      </w:r>
    </w:p>
    <w:p>
      <w:pPr>
        <w:pStyle w:val="Normal"/>
        <w:ind w:right="75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b/>
          <w:bCs/>
          <w:sz w:val="24"/>
          <w:szCs w:val="24"/>
        </w:rPr>
        <w:t>Об областном бюджете на 2012 год и на плановый период 2013 и 2014 годов"</w:t>
      </w:r>
    </w:p>
    <w:p>
      <w:pPr>
        <w:pStyle w:val="Normal"/>
        <w:ind w:right="7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м статьи 23 Закона Мурманской области</w:t>
      </w:r>
    </w:p>
    <w:p>
      <w:pPr>
        <w:pStyle w:val="Normal"/>
        <w:ind w:right="7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бюджетном процессе в Мурманской области"</w:t>
      </w:r>
    </w:p>
    <w:p>
      <w:pPr>
        <w:pStyle w:val="Normal"/>
        <w:ind w:right="7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</w:t>
      </w:r>
      <w:r>
        <w:rPr>
          <w:b w:val="false"/>
          <w:szCs w:val="24"/>
        </w:rPr>
        <w:t>Рассмотрев проект закона Мурманской области "Об областном бюджете на 2012 год и на плановый период 2013 и 2014 годов" и материалы к нему на предмет соответствия требованиям статьи 23 Закона Мурманской области "О бюджетном процессе в Мурманской области",</w:t>
      </w:r>
    </w:p>
    <w:p>
      <w:pPr>
        <w:pStyle w:val="Heading3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right="567" w:hanging="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комитет </w:t>
      </w:r>
      <w:r>
        <w:rPr>
          <w:szCs w:val="24"/>
        </w:rPr>
        <w:t xml:space="preserve">  Р Е Ш И Л: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добрить заключение о соответствии представленных материалов  к проекту закона Мурманской области "Об областном бюджете на 2012 год и на плановый период 2013 и 2014 годов" требованиям статьи 23 Закона Мурманской области "О бюджетном процессе в Мурманской области"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править заключение на проект закона Мурманской области "Об областном бюджете на 2012 год и на плановый период 2013 и 2014 годов" в Совет Мурманской областной Думы (приложение 1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firstLine="567"/>
        <w:jc w:val="both"/>
        <w:rPr/>
      </w:pPr>
      <w:r>
        <w:rPr>
          <w:sz w:val="24"/>
          <w:szCs w:val="24"/>
        </w:rPr>
        <w:t>3. Рекомендовать Совету Мурманской областной  Думы принять к рассмотрению областной Думой проект закона Мурманской области "Об областном бюджете на 2012 год и на плановый период 2013 и 2014 годов", внесенный Губернатором Мурманской области.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 Утвердить  календарный план  по рассмотрению проекта закона Мурманской области "Об областном бюджете на 2012 год и на плановый период 2013 и 2014 годов"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е 2)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 Направить календарный план  по рассмотрению проекта закона Мурманской области  "Об областном бюджете на 2012 год и на плановый период 2013 и 2014 годов" в Совет областной Думы, Правительство Мурманской области, профильные комитеты областной Думы и разместить на официальном сайте Мурманской областной Думы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ручить депутату Мурманской областной Думы Алешину В.А. выступить на заседании Совета Мурманской областной Думы по данному вопрос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                                                                              В.А.АЛЕШИН</w:t>
      </w:r>
    </w:p>
    <w:p>
      <w:pPr>
        <w:pStyle w:val="Heading"/>
        <w:ind w:right="567" w:hanging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Heading2"/>
        <w:jc w:val="right"/>
        <w:rPr/>
      </w:pPr>
      <w:r>
        <w:rPr>
          <w:b w:val="false"/>
          <w:sz w:val="20"/>
        </w:rPr>
        <w:t xml:space="preserve">к решению комитета 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Мурманской областной Думы</w:t>
      </w:r>
    </w:p>
    <w:p>
      <w:pPr>
        <w:pStyle w:val="Normal"/>
        <w:jc w:val="right"/>
        <w:rPr/>
      </w:pPr>
      <w:r>
        <w:rPr/>
        <w:t>по бюджету, финансам и налогам</w:t>
      </w:r>
    </w:p>
    <w:p>
      <w:pPr>
        <w:pStyle w:val="Normal"/>
        <w:jc w:val="right"/>
        <w:rPr/>
      </w:pPr>
      <w:r>
        <w:rPr/>
        <w:t>от 2 ноября 2011 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ект закона Мурманской области </w:t>
      </w:r>
    </w:p>
    <w:p>
      <w:pPr>
        <w:pStyle w:val="Heading3"/>
        <w:rPr>
          <w:szCs w:val="24"/>
        </w:rPr>
      </w:pPr>
      <w:r>
        <w:rPr>
          <w:szCs w:val="24"/>
        </w:rPr>
        <w:t>"Об областном бюджете на 2012 год и на плановый период 2013 и 2014 годов"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 вопросу соответствия требованиям статьи 23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Закона Мурманской области </w:t>
      </w:r>
    </w:p>
    <w:p>
      <w:pPr>
        <w:pStyle w:val="Heading3"/>
        <w:rPr>
          <w:szCs w:val="24"/>
        </w:rPr>
      </w:pPr>
      <w:r>
        <w:rPr>
          <w:szCs w:val="24"/>
        </w:rPr>
        <w:t>"О бюджетном процессе в Мурманской области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Проект закона Мурманской области  "Об областном бюджете на 2012 год и на плановый период 2013 и 2014 годов" внесен Губернатором Мурманской области  31.10.2011 в соответствии со статьей 23  Закона Мурманской области "О бюджетном процессе в Мурманской области".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Перечень документов и материалов, представленных одновременно с проектом закона Мурманской области "Об областном бюджете на 2012 год и на плановый период 2013 и 2014 годов":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1) основные направления бюджетной и налоговой политики Мурманской области на 2012 год и на плановый период 2013 и 2014 год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) предварительные итоги социально-экономического развития Мурманской области за январь – август 2011 года и ожидаемые итоги социально-экономического развития Мурманской области  за 2011 год;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3) прогноз социально-экономического развития Мурманской области на 2012 год и плановый период 2013 и 2014 годов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4) расчеты  по статьям классификации доходов областного бюджета и источников финансирования дефицита областного бюджета на 2012 год и на плановый период 2013 и 2014 год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5) пояснительная записка к проекту област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методики (проекты методик) и расчеты распределения межбюджетных трансфертов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7) верхний предел государственного долга Мурманской области на конец 2012 года и на плановый период 2013 и 2014 годов </w:t>
      </w:r>
      <w:r>
        <w:rPr>
          <w:b/>
          <w:szCs w:val="24"/>
        </w:rPr>
        <w:t>(отражен в пунктах 1, 2 статьи 1 текста проекта закона)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8) программа государственных внутренних заимствований Мурманской области на 2012 год и на плановый период 2013 и 2014 годов (</w:t>
      </w:r>
      <w:r>
        <w:rPr>
          <w:b/>
          <w:szCs w:val="24"/>
        </w:rPr>
        <w:t>приложения 8, 8.1 к проекту закона)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9) программа государственных гарантий Мурманской области в валюте Российской Федерации на 2012 год и на плановый период 2013 и 2014 годов </w:t>
      </w:r>
      <w:r>
        <w:rPr>
          <w:b/>
          <w:szCs w:val="24"/>
        </w:rPr>
        <w:t>(приложение 9 к проекту закона);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10) оценка ожидаемого исполнения областного бюджета за 2011 год;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11) реестр расходных обязательств, подлежащих исполнению за счет средств областного бюджета, в том числе за счет субвенций местным бюджетам, с обоснованием объемов бюджетных ассигнований, необходимых для исполнения включенных в реестр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>
          <w:sz w:val="24"/>
          <w:szCs w:val="24"/>
        </w:rPr>
        <w:t>12) перечень объектов капитального строительства, финансируемых из областного бюджета на 2012 год и на плановый период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13) перечень объектов капитального строительства, финансируемых за счет средств областного бюджета, передаваемых местным бюджетам в 2012 году. 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b w:val="false"/>
          <w:sz w:val="24"/>
          <w:szCs w:val="24"/>
        </w:rPr>
        <w:t xml:space="preserve">Вывод: </w:t>
      </w: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Состав документов и материалов, представленных для рассмотрения  проекта закона Мурманской области "Об областном бюджете на 2012 год и на плановый период 2013 и 2014 годов", соответствует перечню, установленному статьей 23 Закона Мурманской области "О бюджетном процессе в Мурманской области".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Дополнительно в составе перечня документов и материалов  представлены:</w:t>
      </w:r>
    </w:p>
    <w:p>
      <w:pPr>
        <w:pStyle w:val="TextBody"/>
        <w:spacing w:lineRule="auto" w:line="360"/>
        <w:ind w:left="-213" w:hanging="0"/>
        <w:jc w:val="left"/>
        <w:rPr/>
      </w:pPr>
      <w:r>
        <w:rPr>
          <w:szCs w:val="24"/>
        </w:rPr>
        <w:t xml:space="preserve">              </w:t>
      </w:r>
      <w:r>
        <w:rPr>
          <w:szCs w:val="24"/>
        </w:rPr>
        <w:t>1) перечень налоговых льгот, установленных законодательством Российской Федерации и решениями органов местного самоуправления Мурманской области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) расчет расходов областного бюджета на 2012-2014 годы по разделу/подразделу 1301 Бюджетной классификации "Обслуживание государственного долга Мурманской области"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3) значения региональных нормативов  финансирования на очередной год, применяемых для расчета расходов государственных областных образовательных учреждений и субвенций из областного бюджета на реализацию Закона Мурманской области "О региональных нормативах финансирования системы образования Мурманской области"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4) проект закона Мурманской области</w:t>
      </w:r>
      <w:r>
        <w:rPr>
          <w:szCs w:val="24"/>
        </w:rPr>
        <w:t xml:space="preserve"> </w:t>
      </w:r>
      <w:r>
        <w:rPr>
          <w:sz w:val="24"/>
          <w:szCs w:val="24"/>
        </w:rPr>
        <w:t>"О бюджете территориального фонда обязательного медицинского страхования Мурманской области на 2012 год и на плановый период 2013 и 2014 годов" (пункт 1 статьи 25 Закона Мурманской области "О бюджетном процессе в Мурманской области"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яснительная записка к проекту закона Мурманской области "О бюджете территориального фонда  обязательного медицинского страхования Мурманской области на 2012 год и на плановый период 2013 и 2014 годов"</w:t>
      </w:r>
      <w:r>
        <w:rPr>
          <w:szCs w:val="24"/>
        </w:rPr>
        <w:t xml:space="preserve"> </w:t>
      </w:r>
      <w:r>
        <w:rPr>
          <w:sz w:val="24"/>
          <w:szCs w:val="24"/>
        </w:rPr>
        <w:t>(пункт 1 статьи 25 Закона Мурманской области "О бюджетном процессе в Мурманской области")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6) территориальная программа государственных гарантий оказания населению Мурманской области  бесплатной медицинской помощи на 2012 год (пункт 1 статьи 25 Закона Мурманской области "О бюджетном процессе в Мурманской области");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7) расчеты  по статьям классификации доходов бюджета территориального фонда  обязательного медицинского страхования Мурманской области на 2012 год и на плановый период 2013 и 2014 годов, по разделам, подразделам классификации расходов  бюджета территориального фонда  обязательного медицинского страхования Мурманской области на 2012 год и на плановый период 2013 и 2014 годов (пункт 1 статьи 25 Закона Мурманской области "О бюджетном процессе в Мурманской области").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2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комитета 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Мурманской областной Думы</w:t>
      </w:r>
    </w:p>
    <w:p>
      <w:pPr>
        <w:pStyle w:val="Normal"/>
        <w:jc w:val="right"/>
        <w:rPr/>
      </w:pPr>
      <w:r>
        <w:rPr/>
        <w:t>по бюджету, финансам и налогам</w:t>
      </w:r>
    </w:p>
    <w:p>
      <w:pPr>
        <w:pStyle w:val="Normal"/>
        <w:jc w:val="right"/>
        <w:rPr/>
      </w:pPr>
      <w:r>
        <w:rPr/>
        <w:t>от 2 ноября 2011 г.</w:t>
      </w:r>
    </w:p>
    <w:p>
      <w:pPr>
        <w:pStyle w:val="Normal"/>
        <w:tabs>
          <w:tab w:val="clear" w:pos="720"/>
          <w:tab w:val="center" w:pos="4820" w:leader="none"/>
          <w:tab w:val="center" w:pos="5103" w:leader="none"/>
          <w:tab w:val="left" w:pos="852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Календарный план  по рассмотрению 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center" w:pos="48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а закона Мурманской области «Об областном бюджете</w:t>
      </w:r>
    </w:p>
    <w:p>
      <w:pPr>
        <w:pStyle w:val="Normal"/>
        <w:tabs>
          <w:tab w:val="clear" w:pos="720"/>
          <w:tab w:val="center" w:pos="4820" w:leader="none"/>
        </w:tabs>
        <w:jc w:val="center"/>
        <w:rPr/>
      </w:pPr>
      <w:r>
        <w:rPr>
          <w:b/>
          <w:bCs/>
          <w:sz w:val="22"/>
          <w:szCs w:val="22"/>
        </w:rPr>
        <w:t>на 2012 год и  на плановый период 2013 и 2014 годов»</w:t>
      </w:r>
    </w:p>
    <w:p>
      <w:pPr>
        <w:pStyle w:val="Normal"/>
        <w:tabs>
          <w:tab w:val="clear" w:pos="720"/>
          <w:tab w:val="center" w:pos="48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20"/>
          <w:tab w:val="center" w:pos="482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31.10.2011 (понедельник) – </w:t>
      </w:r>
      <w:r>
        <w:rPr>
          <w:sz w:val="24"/>
          <w:szCs w:val="24"/>
        </w:rPr>
        <w:t>Губернатором  Мурманской области внесен проект закона Мурманской области "</w:t>
      </w:r>
      <w:r>
        <w:rPr>
          <w:bCs/>
          <w:sz w:val="24"/>
          <w:szCs w:val="24"/>
        </w:rPr>
        <w:t>Об областном бюджете на 2012 год и  на плановый период 2013 и 2014 годов"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01.11.2011 (вторник)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Председатель  Мурманской областной Думы направляет проект закона Мурманской области "</w:t>
      </w:r>
      <w:r>
        <w:rPr>
          <w:bCs/>
          <w:sz w:val="24"/>
          <w:szCs w:val="24"/>
        </w:rPr>
        <w:t>Об областном бюджете на 2012 год и  на плановый период 2013 и 2014 годов"</w:t>
      </w:r>
      <w:r>
        <w:rPr>
          <w:sz w:val="24"/>
          <w:szCs w:val="24"/>
        </w:rPr>
        <w:t xml:space="preserve"> в комитет  областной Думы по бюджету, финансам и налогам для подготовки заключения  и принятия решения о соответствии представленных документов требованиям  статьи 23 Закона Мурманской области "О бюджетном процессе в Мурманской области". 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02.11.2011 (среда 10.00) – </w:t>
      </w:r>
      <w:r>
        <w:rPr>
          <w:bCs/>
          <w:sz w:val="24"/>
          <w:szCs w:val="24"/>
        </w:rPr>
        <w:t xml:space="preserve">заседание </w:t>
      </w:r>
      <w:r>
        <w:rPr>
          <w:sz w:val="24"/>
          <w:szCs w:val="24"/>
        </w:rPr>
        <w:t>комитета  областной Думы по бюджету, финансам и налогам по вопросу соответствия представленных документов и материалов требованиям статьи 23 Закона Мурманской области "О бюджетном процессе в Мурманской области" проекта закона Мурманской области "</w:t>
      </w:r>
      <w:r>
        <w:rPr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sz w:val="24"/>
          <w:szCs w:val="24"/>
        </w:rPr>
        <w:t xml:space="preserve"> и утверждения календарного плана по рассмотрению проекта закона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02.11.2011 (среда 10.30) </w:t>
      </w:r>
      <w:r>
        <w:rPr>
          <w:b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Совет областной Думы на основании  заключения комитета по бюджету, финансам и налогам принимает решение о принятии к рассмотрению областной Думой указанного законопроекта либо о возвращении его Губернатору Мурманской области на доработку, если представленные документы не соответствуют требованиям статьи 23 Закона Мурманской области "О бюджетном процессе в Мурманской области" и согласовывает к</w:t>
      </w:r>
      <w:r>
        <w:rPr>
          <w:bCs/>
          <w:sz w:val="24"/>
          <w:szCs w:val="24"/>
        </w:rPr>
        <w:t>алендарный план  по рассмотрению проекта закона Мурманской области «Об областном бюджете на 2012 год и  на плановый период 2013 и 2014 годов».</w:t>
      </w:r>
    </w:p>
    <w:p>
      <w:pPr>
        <w:pStyle w:val="Normal"/>
        <w:tabs>
          <w:tab w:val="clear" w:pos="720"/>
          <w:tab w:val="center" w:pos="482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В случае возвращения проекта закона Губернатору Мурманской области доработанный законопроект со всеми необходимыми документами и материалами представляется в Мурманскую областную Думу в течение 10 дней со дня возвращения его на доработку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02.11.2011 (среда) - </w:t>
      </w:r>
      <w:r>
        <w:rPr>
          <w:bCs/>
          <w:sz w:val="24"/>
          <w:szCs w:val="24"/>
        </w:rPr>
        <w:t>проект закона</w:t>
      </w:r>
      <w:r>
        <w:rPr>
          <w:sz w:val="24"/>
          <w:szCs w:val="24"/>
        </w:rPr>
        <w:t xml:space="preserve"> Мурманской области "</w:t>
      </w:r>
      <w:r>
        <w:rPr>
          <w:bCs/>
          <w:sz w:val="24"/>
          <w:szCs w:val="24"/>
        </w:rPr>
        <w:t>Об областном бюджете на 2012 год и  на плановый период 2013 и 2014 годов"</w:t>
      </w:r>
      <w:r>
        <w:rPr>
          <w:sz w:val="24"/>
          <w:szCs w:val="24"/>
        </w:rPr>
        <w:t xml:space="preserve"> направляетс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газету "Мурманский вестник" для официального опубликования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02.11.2011 (среда) </w:t>
      </w:r>
      <w:r>
        <w:rPr>
          <w:sz w:val="24"/>
          <w:szCs w:val="24"/>
        </w:rPr>
        <w:t xml:space="preserve"> – Председатель областной Думы направляет проект  закона Мурманской области "</w:t>
      </w:r>
      <w:r>
        <w:rPr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sz w:val="24"/>
          <w:szCs w:val="24"/>
        </w:rPr>
        <w:t xml:space="preserve"> в представительные органы местного самоуправления, в комитеты областной Думы для внесения замечаний и предложений. 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>02.11.20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среда) –</w:t>
      </w:r>
      <w:r>
        <w:rPr>
          <w:sz w:val="24"/>
          <w:szCs w:val="24"/>
        </w:rPr>
        <w:t xml:space="preserve"> Председатель областной Думы направляет проект  закона Мурманской области "</w:t>
      </w:r>
      <w:r>
        <w:rPr>
          <w:bCs/>
          <w:sz w:val="24"/>
          <w:szCs w:val="24"/>
        </w:rPr>
        <w:t>Об областном бюджете на 2012 год и  на плановый период 2013 и 2014 годов"</w:t>
      </w:r>
      <w:r>
        <w:rPr>
          <w:sz w:val="24"/>
          <w:szCs w:val="24"/>
        </w:rPr>
        <w:t xml:space="preserve"> в Контрольно-счетную палату Мурманской области для проведения экспертизы указанного законопроекта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8.11.2011 (вторник 10.00) </w:t>
      </w:r>
      <w:r>
        <w:rPr>
          <w:b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в  большом зале заседаний Мурманская областная Дум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одит публичные слуша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проекту закона Мурманской области 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б областном бюджете на 2012 год и на плановый период 2013 и 2014 годов"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11.11.2011 (пятница) </w:t>
      </w:r>
      <w:r>
        <w:rPr>
          <w:sz w:val="24"/>
          <w:szCs w:val="24"/>
        </w:rPr>
        <w:t>оформление предложений, поступивших от участников публичных слушаний, и направление их Губернатору Мурманской области, депутатам областной Думы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 11.11.2011 (пятница)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теты областной Думы проводят </w:t>
      </w:r>
      <w:r>
        <w:rPr>
          <w:bCs/>
          <w:sz w:val="24"/>
          <w:szCs w:val="24"/>
        </w:rPr>
        <w:t>заседания</w:t>
      </w:r>
      <w:r>
        <w:rPr>
          <w:sz w:val="24"/>
          <w:szCs w:val="24"/>
        </w:rPr>
        <w:t xml:space="preserve">  и представляют в комитет по бюджету, финансам и налогам  заключения по проекту закона Мурманской области "</w:t>
      </w:r>
      <w:r>
        <w:rPr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11.11.2011 (пятница)  –</w:t>
      </w:r>
      <w:r>
        <w:rPr>
          <w:sz w:val="24"/>
          <w:szCs w:val="24"/>
        </w:rPr>
        <w:t xml:space="preserve"> Контрольно-счетная палата Мурманской области представляет в комитет по бюджету, финансам и налогам заключение по проекту закона Мурманской области "</w:t>
      </w:r>
      <w:r>
        <w:rPr>
          <w:bCs/>
          <w:sz w:val="24"/>
          <w:szCs w:val="24"/>
        </w:rPr>
        <w:t>Об областном бюджете на 2012 год и на плановый период 2013 и 2014 годов"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До 14.11.2011 (пятница)  - </w:t>
      </w:r>
      <w:r>
        <w:rPr>
          <w:bCs/>
          <w:sz w:val="24"/>
          <w:szCs w:val="24"/>
        </w:rPr>
        <w:t xml:space="preserve">встречи депутатских фракций с представителями  министерств Мурманской области по проекту закона Мурманской области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б областном бюджете на 2012 год и на плановый период 2013 и 2014 годов" (по согласованию)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До 14.11.2011 (понедельник) – </w:t>
      </w:r>
      <w:r>
        <w:rPr>
          <w:bCs/>
          <w:sz w:val="24"/>
          <w:szCs w:val="24"/>
        </w:rPr>
        <w:t xml:space="preserve">комитет по бюджету, финансам и налогам </w:t>
      </w:r>
      <w:r>
        <w:rPr>
          <w:sz w:val="24"/>
          <w:szCs w:val="24"/>
        </w:rPr>
        <w:t xml:space="preserve">на основании заключений комитетов областной Думы и Контрольно-счетной палаты Мурманской области </w:t>
      </w:r>
      <w:r>
        <w:rPr>
          <w:bCs/>
          <w:sz w:val="24"/>
          <w:szCs w:val="24"/>
        </w:rPr>
        <w:t xml:space="preserve">готовит заключение по проекту закона Мурманской области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б областном бюджете на 2012 год и на плановый период 2013 и 2014 годов"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14.11.2011 (понедельник в 14.30) - </w:t>
      </w:r>
      <w:r>
        <w:rPr>
          <w:bCs/>
          <w:sz w:val="24"/>
          <w:szCs w:val="24"/>
        </w:rPr>
        <w:t>заседание</w:t>
      </w:r>
      <w:r>
        <w:rPr>
          <w:sz w:val="24"/>
          <w:szCs w:val="24"/>
        </w:rPr>
        <w:t xml:space="preserve"> комитета областной Думы по бюджету, финансам и налогам по рассмотрению внесенного Губернатором Мурманской области проекта закона "</w:t>
      </w:r>
      <w:r>
        <w:rPr>
          <w:bCs/>
          <w:sz w:val="24"/>
          <w:szCs w:val="24"/>
        </w:rPr>
        <w:t xml:space="preserve">Об областном бюджете на 2012 год и на плановый период 2013 и 2014 годов" </w:t>
      </w:r>
      <w:r>
        <w:rPr>
          <w:b/>
          <w:sz w:val="24"/>
          <w:szCs w:val="24"/>
        </w:rPr>
        <w:t>(1 чтение)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  <w:u w:val="single"/>
        </w:rPr>
        <w:t xml:space="preserve">15.11.2011 (вторник) </w:t>
      </w:r>
      <w:r>
        <w:rPr>
          <w:sz w:val="24"/>
          <w:szCs w:val="24"/>
        </w:rPr>
        <w:t xml:space="preserve">-  </w:t>
      </w:r>
      <w:r>
        <w:rPr>
          <w:b/>
          <w:bCs/>
          <w:sz w:val="24"/>
          <w:szCs w:val="24"/>
        </w:rPr>
        <w:t>рассмотрени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урманской областной Дум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а закона Мурманской области "</w:t>
      </w:r>
      <w:r>
        <w:rPr>
          <w:b/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в первом чтен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1.11.2011 (понедельник 14.30) - </w:t>
      </w:r>
      <w:r>
        <w:rPr>
          <w:bCs/>
          <w:sz w:val="24"/>
          <w:szCs w:val="24"/>
        </w:rPr>
        <w:t xml:space="preserve">заседание </w:t>
      </w:r>
      <w:r>
        <w:rPr>
          <w:sz w:val="24"/>
          <w:szCs w:val="24"/>
        </w:rPr>
        <w:t xml:space="preserve">комитета областной Думы по бюджету, финансам и налогам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чтение)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  <w:u w:val="single"/>
        </w:rPr>
        <w:t>22.11.2011 (вторник)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смотрени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урманской областной Дум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а закона Мурманской области "</w:t>
      </w:r>
      <w:r>
        <w:rPr>
          <w:b/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во втором чтен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3.11.2011 (среда 14.30) – </w:t>
      </w:r>
      <w:r>
        <w:rPr>
          <w:bCs/>
          <w:sz w:val="24"/>
          <w:szCs w:val="24"/>
        </w:rPr>
        <w:t>заседание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итета областной Думы по бюджету, финансам и налогам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чтение)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  <w:u w:val="single"/>
        </w:rPr>
        <w:t>24.11.2011 (четверг)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ассмотрени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рманской областной Думой проекта закона Мурманской области "</w:t>
      </w:r>
      <w:r>
        <w:rPr>
          <w:b/>
          <w:bCs/>
          <w:sz w:val="24"/>
          <w:szCs w:val="24"/>
        </w:rPr>
        <w:t>Об областном бюджете на 2012 год и на плановый период 2013 и 2014 годов"</w:t>
      </w: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в третьем чтен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8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>До 01.12.2011 принятый закон направляется Губернатору Мурманской области для подписания и официального опубликования.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Основной текст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35:00Z</dcterms:created>
  <dc:creator>.</dc:creator>
  <dc:description/>
  <cp:keywords/>
  <dc:language>en-US</dc:language>
  <cp:lastModifiedBy>Зайцева</cp:lastModifiedBy>
  <cp:lastPrinted>2010-11-02T11:15:00Z</cp:lastPrinted>
  <dcterms:modified xsi:type="dcterms:W3CDTF">2011-11-02T06:56:00Z</dcterms:modified>
  <cp:revision>117</cp:revision>
  <dc:subject/>
  <dc:title>                									Проект</dc:title>
</cp:coreProperties>
</file>